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Якиманско- Слободская средня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общеобразовательная школ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</w:t>
      </w:r>
      <w:r>
        <w:rPr>
          <w:sz w:val="32"/>
        </w:rPr>
        <w:t>Программа элективного курса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«Обучение аннотированию и реферированию иноязычного текста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10 класс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Составитель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Леонтьева В.П.</w:t>
      </w:r>
    </w:p>
    <w:p>
      <w:pPr>
        <w:pStyle w:val="Heading1"/>
        <w:jc w:val="right"/>
        <w:rPr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b w:val="false"/>
          <w:bCs w:val="false"/>
          <w:i w:val="false"/>
          <w:iCs w:val="false"/>
          <w:sz w:val="32"/>
          <w:szCs w:val="32"/>
        </w:rPr>
        <w:t>учитель иностранного язык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высшей                                                                                               квалификационной категории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Якиманско- Слободской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средней школы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</w:t>
      </w:r>
      <w:r>
        <w:rPr>
          <w:sz w:val="32"/>
        </w:rPr>
        <w:t>округ Муром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05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1"/>
        <w:rPr>
          <w:b w:val="false"/>
          <w:b w:val="false"/>
          <w:bCs w:val="false"/>
          <w:sz w:val="32"/>
          <w:u w:val="single"/>
        </w:rPr>
      </w:pPr>
      <w:r>
        <w:rPr>
          <w:b w:val="false"/>
          <w:bCs w:val="false"/>
          <w:sz w:val="32"/>
          <w:u w:val="single"/>
        </w:rPr>
        <w:t>Введ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озрастающая роль иностранного языка в жизни общества и в общем образовании молодежи как действенного фактора социально-экономического, научно-технического и общекультурного прогресса, как средства устного и письменного общения между представителями разных народов и культур находит отражение в практике преподавания иностранного языка в школе с учетом активно развивающихся процессов дифференцированного обучения старших школьник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ереход к новой, вариативной системе образования обусловлен изменениями в жизни нашего общества- переходом к рыночной экономике, выделением общечеловеческих ценностей в качестве приоритетных, учетом индивидуальных склонностей, потребностей и запросов личнос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анный спецкурс направлен на реализацию возможностей расширения и углубления лингвистического потенциала школьника. Профильная цель курса является частью развивающего обучения и состоит в формировании гуманитарного мышления на ИЯ и освоении ряда понятий, способствующих формированию иноязычных коммуникативных умений учащихс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грамма предназначена для учащихся 10-11 классов, проявляющих интерес к предметам гуманитарного цикл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программе развиваются важнейшие положения общей программы иностранных языков для средней школы применительно к особенностям кур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Цели и задачи кур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Модернизация содержания образования России на современном этапе развития общества связана с инновационными процессами в организации обучения иностранным языкам. Основная идея обновления старшей школы состоит в том, что существенно усиливается личностная и индивидуальная направленность образования. Старшая ступень обучения должна помочь учащимся в их самоопределении в соответствии со склонностями, возможностями и способностями школьников. Этому в значительной степени способствует профильная форма обучения иностранным языкам на старшей ступени, при которой иностранный язык выступает средством реализации профильного обучения /гуманитарно-социального, естественнонаучного, социально- экономического/.</w:t>
      </w:r>
    </w:p>
    <w:p>
      <w:pPr>
        <w:pStyle w:val="Normal"/>
        <w:jc w:val="both"/>
        <w:rPr/>
      </w:pPr>
      <w:r>
        <w:rPr/>
        <w:t>Предполагается, что выпускник сразу после окончания школы сможет использовать иностранный язык в выбранной в соответствии с профилем сфере деятельности или в учебе при продолжении образования в среднем специальном учебном заведении или вузе.</w:t>
      </w:r>
    </w:p>
    <w:p>
      <w:pPr>
        <w:pStyle w:val="Normal"/>
        <w:jc w:val="both"/>
        <w:rPr/>
      </w:pPr>
      <w:r>
        <w:rPr/>
        <w:t>Перед преподавателями иностранного языка школы или вуза стоит ряд общих и очень важных проблем. Особое место среди них занимает обучение продуктивной иноязычной письменной речи.</w:t>
      </w:r>
    </w:p>
    <w:p>
      <w:pPr>
        <w:pStyle w:val="Normal"/>
        <w:jc w:val="both"/>
        <w:rPr/>
      </w:pPr>
      <w:r>
        <w:rPr/>
        <w:t>При сохраняющейся важности ценности устного общения сегодня практически 80% информационного объема в сфере науки, техники и технологий как внутри организаций, так  и между ними осуществляется посредством телекоммуникаций, а именно в письменном виде.</w:t>
      </w:r>
    </w:p>
    <w:p>
      <w:pPr>
        <w:pStyle w:val="Normal"/>
        <w:jc w:val="both"/>
        <w:rPr/>
      </w:pPr>
      <w:r>
        <w:rPr/>
        <w:t>К профессионально значительным умениям сегодня относятся следующи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зисное изложение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нспектирование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ннотирование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ферирование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вустороннее преобразование вербальной информации в невербальную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Рецензирование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писание эссе, статей и текстов докладов.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 этой связи комплексная </w:t>
      </w:r>
      <w:r>
        <w:rPr>
          <w:b/>
          <w:bCs/>
        </w:rPr>
        <w:t>цель</w:t>
      </w:r>
      <w:r>
        <w:rPr/>
        <w:t>, направленная на воспитание, образование и развитие личности ученика в процессе овладения им основами иноязычной речевой деятельности, конкретизируется  данном курсе следующим образом:</w:t>
      </w:r>
    </w:p>
    <w:p>
      <w:pPr>
        <w:pStyle w:val="Normal"/>
        <w:jc w:val="both"/>
        <w:rPr/>
      </w:pPr>
      <w:r>
        <w:rPr/>
        <w:t>-подготовка учащихся к участию в межкультурном общении на иностранном языке в письменной и устной формах с учетом их интересов и профессиональных устремлений.</w:t>
      </w:r>
    </w:p>
    <w:p>
      <w:pPr>
        <w:pStyle w:val="Normal"/>
        <w:jc w:val="both"/>
        <w:rPr/>
      </w:pPr>
      <w:r>
        <w:rPr/>
        <w:t>-воспитание осознанного отношения к выбору профессии, потребности в практическом использовании иностранного языка в будущей профессиональной деятельности.</w:t>
      </w:r>
    </w:p>
    <w:p>
      <w:pPr>
        <w:pStyle w:val="Normal"/>
        <w:jc w:val="both"/>
        <w:rPr/>
      </w:pPr>
      <w:r>
        <w:rPr/>
        <w:t>-расширение лингвистического кругозора учащихся, их научной информированности и общей эрудиции.</w:t>
      </w:r>
    </w:p>
    <w:p>
      <w:pPr>
        <w:pStyle w:val="Normal"/>
        <w:jc w:val="both"/>
        <w:rPr/>
      </w:pPr>
      <w:r>
        <w:rPr/>
        <w:t>-развитие познавательных интересов учащихся в области гуманитарных наук, навыков исследовательской работы с источниками информаци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Остаются актуальными все другие компоненты цели обучения иностранным языкам в средней школе, в том числе формирование общечеловеческих ценностных ориентаций, гуманитарной культуры, культуры общения, развитие обще учебных умений и т.п. </w:t>
      </w:r>
    </w:p>
    <w:p>
      <w:pPr>
        <w:pStyle w:val="Normal"/>
        <w:jc w:val="both"/>
        <w:rPr/>
      </w:pPr>
      <w:r>
        <w:rPr/>
        <w:t xml:space="preserve">Цели данного курса определяют следующие его основные </w:t>
      </w:r>
      <w:r>
        <w:rPr>
          <w:b/>
          <w:bCs/>
        </w:rPr>
        <w:t>задачи:</w:t>
      </w:r>
    </w:p>
    <w:p>
      <w:pPr>
        <w:pStyle w:val="Normal"/>
        <w:jc w:val="both"/>
        <w:rPr/>
      </w:pPr>
      <w:r>
        <w:rPr/>
        <w:t>1.Обеспечить овладение учащимися четырьмя видами чтения текстов различного характера/ общенаучных, художественных, общественно-политических / и различных разновидностей/научно-популярная статья, рассказ, история, баллада, сказка и т.д./, имея ввиду, что ведущим видом речевой деятельности является чтение, в процессе работы с текстами различных жанров обучить школьников аналитико-синтетической обработке информации-аннотированию и реферированию.</w:t>
      </w:r>
    </w:p>
    <w:p>
      <w:pPr>
        <w:pStyle w:val="Normal"/>
        <w:jc w:val="both"/>
        <w:rPr/>
      </w:pPr>
      <w:r>
        <w:rPr/>
        <w:t>2.Обучить учащихся умению письменно фиксировать значимую для них информацию в виде плана, тезисов, выдержек из прочитанного, аннотации, реферата.</w:t>
      </w:r>
    </w:p>
    <w:p>
      <w:pPr>
        <w:pStyle w:val="Normal"/>
        <w:jc w:val="both"/>
        <w:rPr/>
      </w:pPr>
      <w:r>
        <w:rPr/>
        <w:t>3.Включить в активный и пассивный словарь учащихся ключевые слова и словосочетания, необходимые для оформления аннотации, реферата.</w:t>
      </w:r>
    </w:p>
    <w:p>
      <w:pPr>
        <w:pStyle w:val="Normal"/>
        <w:jc w:val="both"/>
        <w:rPr/>
      </w:pPr>
      <w:r>
        <w:rPr/>
        <w:t>4.Способствовать приобщению учащихся к чтению по интересам, повышению их общей эрудиции, приобретению опыта самостоятельного использования иностранного языка для углубления и расширения знаний в различных областях знаний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Тематическое планирование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045"/>
        <w:gridCol w:w="1417"/>
        <w:gridCol w:w="4462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ем кур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ы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аннотирование и реферирование иноязычного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тратегии обучения чт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ий семинар. Виды чтения. Как научиться понимать текст. Тренинг на овладение навыками поиского, просмотрового, ознакомительного и изучающего чтения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антическое свертывание текста и его обучающий потенциал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Inhaltsangabe einer Geschich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Zusammenfassung in Thes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Buchklappentex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Preс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кум в чтении учебных текстов и упражнения на обучение текстовым семантическим трансформациям. Индивидуальная и групповая работа.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нотирование иноязычного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образцами аннотации к различным текстам. Семинар-практикум по составлению алгоритма, определению структуры и написанию аннотаций к аутентичным текстам. Консультирование учащихся.</w:t>
            </w:r>
          </w:p>
        </w:tc>
      </w:tr>
      <w:tr>
        <w:trPr>
          <w:trHeight w:val="232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ирование иноязычного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о стендовыми рефератами студентов, участниками НПКС.</w:t>
            </w:r>
          </w:p>
          <w:p>
            <w:pPr>
              <w:pStyle w:val="Normal"/>
              <w:rPr/>
            </w:pPr>
            <w:r>
              <w:rPr/>
              <w:t>Семинар- практикум по определению алгоритма составления реферата, написанию его структуры.</w:t>
            </w:r>
          </w:p>
          <w:p>
            <w:pPr>
              <w:pStyle w:val="Normal"/>
              <w:rPr/>
            </w:pPr>
            <w:r>
              <w:rPr/>
              <w:t>Консультирование учащихся по выбранным темам рефератов к конференции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 конференция</w:t>
            </w:r>
          </w:p>
          <w:p>
            <w:pPr>
              <w:pStyle w:val="Normal"/>
              <w:rPr/>
            </w:pPr>
            <w:r>
              <w:rPr/>
              <w:t>Защита рефератов по профилю обучения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  <w:p>
            <w:pPr>
              <w:pStyle w:val="Normal"/>
              <w:rPr/>
            </w:pPr>
            <w:r>
              <w:rPr/>
              <w:t>17 часов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iCs/>
          <w:szCs w:val="28"/>
          <w:u w:val="single"/>
        </w:rPr>
      </w:pPr>
      <w:r>
        <w:rPr>
          <w:b/>
          <w:i/>
          <w:iCs/>
          <w:szCs w:val="28"/>
          <w:u w:val="single"/>
        </w:rPr>
        <w:t>Содержание курса</w:t>
      </w:r>
    </w:p>
    <w:p>
      <w:pPr>
        <w:pStyle w:val="Normal"/>
        <w:jc w:val="both"/>
        <w:rPr>
          <w:b/>
          <w:b/>
          <w:i/>
          <w:i/>
          <w:iCs/>
          <w:szCs w:val="28"/>
          <w:u w:val="single"/>
        </w:rPr>
      </w:pPr>
      <w:r>
        <w:rPr>
          <w:b/>
          <w:i/>
          <w:iCs/>
          <w:szCs w:val="28"/>
          <w:u w:val="single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Тема  №1: Чтение, аннотирование и реферирование иноязычного текста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Урок 1- Чтение как вид речевой деятельности, чтение как особый вид коммуникации, основные виды чтения, семантическая трансформация текста</w:t>
      </w:r>
    </w:p>
    <w:p>
      <w:pPr>
        <w:pStyle w:val="Normal"/>
        <w:jc w:val="both"/>
        <w:rPr/>
      </w:pPr>
      <w:r>
        <w:rPr/>
        <w:t>Виды аннотаций: Реферирование как рецептивно- репродуктивная речевая деятельнос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Тема №2: Основные стратегия обучения чтению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Урок 1-Основные виды и подвиды чтения- изучающее, ознакомительное, просмотровое (обзорное, поисковое, реферативное, филологическое, углубленное и др.)- концепция С.К. Фоломкиной. Обзор видов подвидов чтения на учебных текстах. Групповая работа</w:t>
      </w:r>
    </w:p>
    <w:p>
      <w:pPr>
        <w:pStyle w:val="Normal"/>
        <w:jc w:val="both"/>
        <w:rPr/>
      </w:pPr>
      <w:r>
        <w:rPr/>
        <w:t>Урок 2- Методика чтения Като Ломб- ознакомление, сравнение, анализ. Последовательность действий при осуществлении просмотрового, поискового, изучающего и ознакомительного чтения. Индивидуальная работа с памятками по чтению и текстами различных жан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Тема №3:Семантическое свертывание текста и его обучающий потенциал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Урок 1- Знакомство с правилами письменного изложения учебного текста (памятка)</w:t>
      </w:r>
    </w:p>
    <w:p>
      <w:pPr>
        <w:pStyle w:val="Normal"/>
        <w:jc w:val="both"/>
        <w:rPr/>
      </w:pPr>
      <w:r>
        <w:rPr/>
        <w:t xml:space="preserve">Чтение аутентичного текста. Сравнение двух образцов. Изложения на предмет соответствия </w:t>
      </w:r>
    </w:p>
    <w:p>
      <w:pPr>
        <w:pStyle w:val="Normal"/>
        <w:jc w:val="both"/>
        <w:rPr/>
      </w:pPr>
      <w:r>
        <w:rPr/>
        <w:t>Урок 2- Тезисное изложение текста</w:t>
      </w:r>
    </w:p>
    <w:p>
      <w:pPr>
        <w:pStyle w:val="Normal"/>
        <w:jc w:val="both"/>
        <w:rPr/>
      </w:pPr>
      <w:r>
        <w:rPr/>
        <w:t>Введение рабочих понятий при работе над изложением текста: тезис, антитезис, аргумент, оценочное суждение. Чтение текста учебного образца. Индивидуальная работа по составлению тезисов к предложенным текстом различных жанров.</w:t>
      </w:r>
    </w:p>
    <w:p>
      <w:pPr>
        <w:pStyle w:val="Normal"/>
        <w:jc w:val="both"/>
        <w:rPr/>
      </w:pPr>
      <w:r>
        <w:rPr/>
        <w:t>Урок 3- Определение «Buchklappentext». Чтение текстов на суперобложке книги с охватом основного содержания (памятка). Книги-малютки. Книги научного жанра. Работа с каталожными карточками. Индивидуальная и групповая работа.</w:t>
      </w:r>
    </w:p>
    <w:p>
      <w:pPr>
        <w:pStyle w:val="Normal"/>
        <w:jc w:val="both"/>
        <w:rPr/>
      </w:pPr>
      <w:r>
        <w:rPr/>
        <w:t>Урок 4- Компрессия текста. Особенности использования, объем, алгоритм составления «</w:t>
      </w:r>
      <w:r>
        <w:rPr>
          <w:lang w:val="en-US"/>
        </w:rPr>
        <w:t>Precis</w:t>
      </w:r>
      <w:r>
        <w:rPr/>
        <w:t>». Образцы основных и сокращенных текстов. Сравнение, анализ, выводы. Индивидуальная работа с текста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Тема №4 Аннотирование иноязычного текста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Урок 1- Понятие, сущность, функция аннотирования. Виды аннотаций. Работа с образцами аннотаций к дипломному проекту, к медицинским и косметическим препаратам, к бытовой технике, к научной статье. Групповая работа. Согласование темы итоговой конференции учащихся.</w:t>
      </w:r>
    </w:p>
    <w:p>
      <w:pPr>
        <w:pStyle w:val="Normal"/>
        <w:jc w:val="both"/>
        <w:rPr/>
      </w:pPr>
      <w:r>
        <w:rPr/>
        <w:t>Урок 2- Определение алгоритма составления аннотации. Запись структуры аннотации. Введение клише, начинающих работу и вводящих главную тему текста. Запись клише, оформляющих выводы, к которым приходит автор первичного документа.</w:t>
      </w:r>
    </w:p>
    <w:p>
      <w:pPr>
        <w:pStyle w:val="Normal"/>
        <w:jc w:val="both"/>
        <w:rPr/>
      </w:pPr>
      <w:r>
        <w:rPr/>
        <w:t xml:space="preserve">Урок 3- Повторение основных грамматических конструкций, используемых в аннотации. Практикум в составлении аннотации к аутентичным текстам профильной направленности. Работа в пара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Тема №5 Реферирование иноязычного текста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Урок 1- Понятие, сущность, функции реферирования. Отличие реферата от аннотации. Ознакомление с рефератами студентов с научно- практической конференции, с рефератами учащихся, представленными в ходе итоговой аттестации на русском языке.</w:t>
      </w:r>
    </w:p>
    <w:p>
      <w:pPr>
        <w:pStyle w:val="Normal"/>
        <w:jc w:val="both"/>
        <w:rPr/>
      </w:pPr>
      <w:r>
        <w:rPr/>
        <w:t>Урок 2- Запись алгоритма составления реферата . Ознакомление со структурой реферата. Введение клише к введению, основной части и заключительной частям рефератам.</w:t>
      </w:r>
    </w:p>
    <w:p>
      <w:pPr>
        <w:pStyle w:val="Normal"/>
        <w:jc w:val="both"/>
        <w:rPr/>
      </w:pPr>
      <w:r>
        <w:rPr/>
        <w:t>Урок 3- Тренировочные упражнения на формирование умений оформлять заголовочную часть реферата, к аутентичным текстам профильной направленности. Работа в группах. Взаимоконтроль.</w:t>
      </w:r>
    </w:p>
    <w:p>
      <w:pPr>
        <w:pStyle w:val="Normal"/>
        <w:jc w:val="both"/>
        <w:rPr/>
      </w:pPr>
      <w:r>
        <w:rPr/>
        <w:t>Урок 4- Тренировочные упражнения на выделение в тексте смыслового субъекта (о чем говориться ?) и смыслового предиката (что об этом говорится ?) к аутентичным текстам разных жанров.</w:t>
      </w:r>
    </w:p>
    <w:p>
      <w:pPr>
        <w:pStyle w:val="Normal"/>
        <w:jc w:val="both"/>
        <w:rPr/>
      </w:pPr>
      <w:r>
        <w:rPr/>
        <w:t>Урок 5- Тренировочные упражнения на грамматическое, лексико- грамматическое и смысловое перефразирование. Консультирование учащихся по написанию рефер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Тема №6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Урок- Конференция. Презентация учащимися рефератов по выбранному профилю (аннотация прилагается в письменной форме к реферату). Подведение итогов работы конферен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Форма итогового контроля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/>
        <w:t>Урок- конференция. Защита рефератов по профилю обучения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Требования к уровню подготовки учащихся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о окончании курса учащиеся должны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зна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ые стратегии обучения чтению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лише, начинающие работу и вводящие главную тему произвед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лише, оформляющие основную часть произвед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лише, оформляющие выводы, к которым приходит автор первичного документ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иобрест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ебно- интеллектуальные умения (умение анализировать и синтезировать информацию, заключенную в тексте, в процессе аннотирования источника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ебно- информационные умения (умение отбирать нужную информацию из различных источников с различными целеустановками, ориентироваться в различных жанрах и видах текста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Вейзе А.А. Чтение реферирование и аннотирование иностранного текста.,М. 1985г.</w:t>
      </w:r>
    </w:p>
    <w:p>
      <w:pPr>
        <w:pStyle w:val="Normal"/>
        <w:jc w:val="both"/>
        <w:rPr/>
      </w:pPr>
      <w:r>
        <w:rPr/>
        <w:t>2. Е.М.</w:t>
      </w:r>
      <w:r>
        <w:rPr>
          <w:lang w:val="en-US"/>
        </w:rPr>
        <w:t>Kabisch</w:t>
      </w:r>
      <w:r>
        <w:rPr/>
        <w:t xml:space="preserve">, </w:t>
      </w:r>
      <w:r>
        <w:rPr>
          <w:lang w:val="en-US"/>
        </w:rPr>
        <w:t>Aufsatz</w:t>
      </w:r>
      <w:r>
        <w:rPr/>
        <w:t xml:space="preserve"> 9/10 </w:t>
      </w:r>
      <w:r>
        <w:rPr>
          <w:lang w:val="en-US"/>
        </w:rPr>
        <w:t>Kurzgefasst</w:t>
      </w:r>
      <w:r>
        <w:rPr/>
        <w:t xml:space="preserve"> (</w:t>
      </w:r>
      <w:r>
        <w:rPr>
          <w:lang w:val="en-US"/>
        </w:rPr>
        <w:t>Ernst</w:t>
      </w:r>
      <w:r>
        <w:rPr/>
        <w:t xml:space="preserve"> </w:t>
      </w:r>
      <w:r>
        <w:rPr>
          <w:lang w:val="en-US"/>
        </w:rPr>
        <w:t>Klett</w:t>
      </w:r>
      <w:r>
        <w:rPr/>
        <w:t xml:space="preserve"> </w:t>
      </w:r>
      <w:r>
        <w:rPr>
          <w:lang w:val="en-US"/>
        </w:rPr>
        <w:t>Schulbuchverlag</w:t>
      </w:r>
      <w:r>
        <w:rPr/>
        <w:t xml:space="preserve"> 1990)</w:t>
      </w:r>
    </w:p>
    <w:p>
      <w:pPr>
        <w:pStyle w:val="Normal"/>
        <w:jc w:val="both"/>
        <w:rPr/>
      </w:pPr>
      <w:r>
        <w:rPr/>
        <w:t>3. Усачева И.В. «Самостоятельная работа студентов с книгой – МГУ-1990»</w:t>
      </w:r>
    </w:p>
    <w:p>
      <w:pPr>
        <w:pStyle w:val="Normal"/>
        <w:jc w:val="both"/>
        <w:rPr/>
      </w:pPr>
      <w:r>
        <w:rPr/>
        <w:t>4. Лесохина Г.Б. «Обучение русскому языку в системе языкового образования студентов- нефилологов: становления и перспективы развития, М.2001. с-5</w:t>
      </w:r>
    </w:p>
    <w:p>
      <w:pPr>
        <w:pStyle w:val="Normal"/>
        <w:jc w:val="both"/>
        <w:rPr/>
      </w:pPr>
      <w:r>
        <w:rPr/>
        <w:t>5. Фоломкина С.К. Обучение чтению на иностранном языке в неязыковом ВУЗе, Москва.1980</w:t>
      </w:r>
    </w:p>
    <w:p>
      <w:pPr>
        <w:pStyle w:val="Normal"/>
        <w:jc w:val="both"/>
        <w:rPr/>
      </w:pPr>
      <w:r>
        <w:rPr/>
        <w:t>6. Лесохина Т.Б., Симакова Е.Ю «О преемственности между средней школой и ВУЗом в контексте современной письменной коммуникации// Иностр. языки в школе.-2002-№5</w:t>
      </w:r>
    </w:p>
    <w:p>
      <w:pPr>
        <w:pStyle w:val="Normal"/>
        <w:jc w:val="both"/>
        <w:rPr/>
      </w:pPr>
      <w:r>
        <w:rPr/>
        <w:t xml:space="preserve">7. Аутентичные материалы из немецких молодежных издан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u w:val="single"/>
    </w:rPr>
  </w:style>
  <w:style w:type="paragraph" w:styleId="TextBody">
    <w:name w:val="Body Text"/>
    <w:basedOn w:val="Normal"/>
    <w:pPr>
      <w:jc w:val="center"/>
    </w:pPr>
    <w:rPr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9:11:00Z</dcterms:created>
  <dc:creator>Елена</dc:creator>
  <dc:description/>
  <cp:keywords/>
  <dc:language>en-US</dc:language>
  <cp:lastModifiedBy>Елена</cp:lastModifiedBy>
  <dcterms:modified xsi:type="dcterms:W3CDTF">2008-01-28T19:11:00Z</dcterms:modified>
  <cp:revision>2</cp:revision>
  <dc:subject/>
  <dc:title>Муниципальное общеобразовательное учреждение</dc:title>
</cp:coreProperties>
</file>